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анкетирования учащихся 4-х классов МОУ СОШ № 23 в 2010-11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«Черты идеального учител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295"/>
        <w:gridCol w:w="1800"/>
        <w:gridCol w:w="1620"/>
      </w:tblGrid>
      <w:tr>
        <w:trPr>
          <w:trHeight w:val="238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чимость параметр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-27</w:t>
            </w:r>
          </w:p>
        </w:tc>
      </w:tr>
      <w:tr>
        <w:trPr>
          <w:trHeight w:val="223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рошо знает 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ет прочные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сится ко мне по-человече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ресно на уро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ется с нами после ур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 м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3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тается с моими возможност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9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ет возможность  работать самостоятельно, сделать что-то св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9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ускает короткую дистанцию между собой и учен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19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еляет меня из класса (относится иначе, чем к други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4 А классе ученики ценят в учителе не только его профессионализм, но и личностны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220"/>
        <w:gridCol w:w="1800"/>
        <w:gridCol w:w="1620"/>
      </w:tblGrid>
      <w:tr>
        <w:trPr>
          <w:trHeight w:val="22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чимость парамет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-24</w:t>
            </w:r>
          </w:p>
        </w:tc>
      </w:tr>
      <w:tr>
        <w:trPr>
          <w:trHeight w:val="2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ется с нами после ур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рошо знает 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ресно на уро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сится ко мне по-человече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ает прочные 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ет возможность  работать самостоятельно, сделать что-то св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ускает короткую дистанцию между собой и учен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тается с моими возможност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2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 м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еляет меня из класса (относится иначе, чем к други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4Б классе ученики отдают предпочтение личностным и профессиональным  качествам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5042"/>
        <w:gridCol w:w="1260"/>
        <w:gridCol w:w="900"/>
      </w:tblGrid>
      <w:tr>
        <w:trPr>
          <w:trHeight w:val="231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Значимость парамет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-23</w:t>
            </w:r>
          </w:p>
        </w:tc>
      </w:tr>
      <w:tr>
        <w:trPr>
          <w:trHeight w:val="217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рошо знает предм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ает прочные зн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сится ко мне по-человече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ет возможность  работать самостоятельно, сделать что-то с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читается с моими возможност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1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еляет меня из класса (относится иначе, чем к други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3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есно на уро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3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ется с нами после у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1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 м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9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ускает короткую дистанцию между собой и учен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4 В классе ученики ценят в учителе не только его профессионализм, но и личностны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ая шкала по определению ведущих качеств, которыми должен обладать учитель, составленная на основе анкетирования учащихся 4-х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683"/>
        <w:gridCol w:w="1620"/>
        <w:gridCol w:w="1440"/>
      </w:tblGrid>
      <w:tr>
        <w:trPr>
          <w:trHeight w:val="213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имость парамет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4 классы</w:t>
            </w:r>
          </w:p>
        </w:tc>
      </w:tr>
      <w:tr>
        <w:trPr>
          <w:trHeight w:val="22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%</w:t>
            </w:r>
          </w:p>
        </w:tc>
      </w:tr>
      <w:tr>
        <w:trPr>
          <w:trHeight w:val="21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рошо знает предм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сится ко мне по-человече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ет прочные з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21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ресно на уро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1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ет возможность  работать самостоятельно, сделать что-то св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2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тается с мои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1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ется с нами после ур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22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 м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2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ускает короткую дистанцию между собой и уче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>
          <w:trHeight w:val="16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еляет меня из класса (относится иначе, чем к други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нкеты учащихся позволили составить портрет  идеального учителя: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Учитель должен хорошо знать свой предмет,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Давать прочные знания,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Уважать учеников,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бщаться с учениками после уроков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ченикам должно быть интересно на уроках у этого учителя,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читель должен создавать условия для развития самостоятельности и давать возможность делать что-то самостоятельно,  развивать творчество у ученик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читель должен учитывать возможности ученик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читель  должен быть требовательным (4В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читель никого не должен выделять из класса, (отношение ко всем доброжелательное, доверительное, не унижать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зультаты анкетирования воспитанников МДОУ № 59 в 2010-11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(вербальная) «Черты идеального воспитател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143"/>
        <w:gridCol w:w="1800"/>
        <w:gridCol w:w="1620"/>
      </w:tblGrid>
      <w:tr>
        <w:trPr>
          <w:trHeight w:val="231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Значимость парамет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</w:tr>
      <w:tr>
        <w:trPr>
          <w:trHeight w:val="21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лекательный внешне (красив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ит ме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едли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есно на зан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руга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 разреша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ники старшей группы приоритет отдают  внешней привлекательности воспитателя, его доброте и позитивный настрою по отношению к себе (любит меня), при этом дети считают, что у воспитателя должна присутствовать строгость, большинство не хотело бы, чтобы им было все разрешено, справедливость ценится выше чем вседозвол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зультаты анкетирования воспитанников МДОУ № 59 в 2010-11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(вербальная) «Черты идеального воспитател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143"/>
        <w:gridCol w:w="1620"/>
        <w:gridCol w:w="1440"/>
      </w:tblGrid>
      <w:tr>
        <w:trPr>
          <w:trHeight w:val="231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Значимость парамет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групп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</w:tr>
      <w:tr>
        <w:trPr>
          <w:trHeight w:val="21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лекательный внешне (красив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ит ме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раведли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е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есно на зан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руга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 разреша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нники подготовительной группы приоритет отдают  внешней привлекательности воспитателя, его доброте, способности любить и справедливо оценивать ситуацию, при этом считают, что порядок более важен, чем вседозволенность. </w:t>
      </w:r>
    </w:p>
    <w:p>
      <w:pPr>
        <w:pStyle w:val="Normal"/>
        <w:rPr/>
      </w:pPr>
      <w:r>
        <w:rPr>
          <w:b/>
          <w:sz w:val="28"/>
          <w:szCs w:val="28"/>
        </w:rPr>
        <w:t>Рейтинговая шкала по определению ведущих качеств, которыми должен обладать воспитатель, составленная на основе анкетирования воспитанников старшей и подготовительной груп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403"/>
        <w:gridCol w:w="1260"/>
        <w:gridCol w:w="1080"/>
      </w:tblGrid>
      <w:tr>
        <w:trPr>
          <w:trHeight w:val="231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Значимость парамет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, подготовительная групп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</w:t>
            </w:r>
          </w:p>
        </w:tc>
      </w:tr>
      <w:tr>
        <w:trPr>
          <w:trHeight w:val="21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лекательный внешне (краси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ит ме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раведли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се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5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ресно на зан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5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3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руг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</w:t>
            </w:r>
          </w:p>
        </w:tc>
      </w:tr>
      <w:tr>
        <w:trPr>
          <w:trHeight w:val="2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 разреша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ирование воспитанников позволило составить портрет  идеального воспитателя:</w:t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Привлекательный внешне (красивы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Добры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Любит ме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Справедлив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Весел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Интересно на занят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Ум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Строг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Не ругае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8 Все разрешает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09:00Z</dcterms:created>
  <dc:creator>admin</dc:creator>
  <dc:description/>
  <cp:keywords/>
  <dc:language>en-US</dc:language>
  <cp:lastModifiedBy>admin</cp:lastModifiedBy>
  <dcterms:modified xsi:type="dcterms:W3CDTF">2011-10-23T18:10:00Z</dcterms:modified>
  <cp:revision>1</cp:revision>
  <dc:subject/>
  <dc:title>Приложение № 9</dc:title>
</cp:coreProperties>
</file>